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zőkefalvi-Nagy Gyula Matematika Emlékverseny XLVII. esztendő</w:t>
      </w:r>
    </w:p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08-2009. tanév</w:t>
      </w:r>
    </w:p>
    <w:p>
      <w:pPr>
        <w:pStyle w:val="Normal"/>
        <w:spacing w:before="0" w:after="240"/>
        <w:jc w:val="center"/>
        <w:rPr/>
      </w:pPr>
      <w:r>
        <w:rPr>
          <w:b/>
          <w:bCs/>
          <w:lang w:val="en-US"/>
        </w:rPr>
        <w:t>12. évfolyam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en-US"/>
        </w:rPr>
        <w:t>II. fordu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Négy prímszám négyzetösszege 908. Számítsuk ki ennek a négy számnak a szorzatát!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dott 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/>
        <w:t xml:space="preserve"> egyenlet. Hány olyan megoldása van az egyenletnek, melyek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é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é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?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Oldjuk meg a következő egyenletrendszert!</w:t>
      </w:r>
    </w:p>
    <w:p>
      <w:pPr>
        <w:pStyle w:val="Normal"/>
        <w:spacing w:before="120" w:after="120"/>
        <w:ind w:left="45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0565</wp:posOffset>
                </wp:positionH>
                <wp:positionV relativeFrom="paragraph">
                  <wp:posOffset>64770</wp:posOffset>
                </wp:positionV>
                <wp:extent cx="114300" cy="3778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8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4200"/>
                            <a:gd name="textAreaBottom" fmla="*/ 20880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5.95pt;margin-top:5.1pt;width:8.95pt;height:29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36270</wp:posOffset>
                </wp:positionV>
                <wp:extent cx="1626870" cy="1544320"/>
                <wp:effectExtent l="5080" t="2032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544400"/>
                          <a:chOff x="0" y="0"/>
                          <a:chExt cx="1626840" cy="154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0" cy="154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0"/>
                            <a:ext cx="739080" cy="144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69400"/>
                            <a:ext cx="563760" cy="56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407160"/>
                            <a:ext cx="564480" cy="56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13280"/>
                            <a:ext cx="563760" cy="56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404000"/>
                            <a:ext cx="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760680"/>
                            <a:ext cx="738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772920"/>
                            <a:ext cx="73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16520" y="597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880" y="62244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6840" y="62244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01920" y="11203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0.1pt;width:128.1pt;height:121.6pt" coordorigin="6480,1002" coordsize="2562,2432">
                <v:oval id="shape_0" stroked="t" o:allowincell="f" style="position:absolute;left:6480;top:1002;width:2431;height:243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7116;top:1002;width:1163;height:2274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oval id="shape_0" stroked="t" o:allowincell="f" style="position:absolute;left:7250;top:2371;width:887;height:88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997;top:1643;width:888;height:88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498;top:1653;width:887;height:88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696,3213" to="7696,33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42,2200" to="8057,22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11,2219" to="7425,22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53;top:1096;width:488;height:42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839;top:1982;width:548;height:48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8050;top:1982;width:588;height:48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428;top:2766;width:567;height:50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eqArr>
        </m:oMath>
      </m:oMathPara>
    </w:p>
    <w:p>
      <w:pPr>
        <w:pStyle w:val="Normal"/>
        <w:spacing w:before="120" w:after="120"/>
        <w:ind w:left="45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körbe írható egyenlő szárú háromszög oldalainak felezőpontja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é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A „kis” köröknek – melyek közül kettő érinti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kört, illetve a beírt háromszöget az oldalak felezőpontjaiban, a harmadik pedig a háromszög beírható köre - a sugarai egyenlők. Adjuk meg ezen körök sugarait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kö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ugarának függvényeként!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Szerkesztendő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háromszög, ha adottak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/>
        <w:t xml:space="preserve"> oldalakra kifelé rajzolt négyzetek középpontjai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Mutassuk meg, hogy ha egy háromszög oldala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; a hozzáírt körök sugara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; terüle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; kerüle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, akkor teljesülnek az alábbi egyenlőtlenségek!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454" w:hanging="0"/>
        <w:jc w:val="both"/>
        <w:rPr/>
      </w:pPr>
      <w:r>
        <w:rPr/>
        <w:t xml:space="preserve">a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454" w:hanging="0"/>
        <w:jc w:val="both"/>
        <w:rPr/>
      </w:pPr>
      <w:r>
        <w:rPr/>
        <w:t xml:space="preserve">b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28:00Z</dcterms:created>
  <dc:creator>Horváth László</dc:creator>
  <dc:description/>
  <dc:language>en-US</dc:language>
  <cp:lastModifiedBy>kosztola</cp:lastModifiedBy>
  <cp:lastPrinted>2009-01-19T15:31:00Z</cp:lastPrinted>
  <dcterms:modified xsi:type="dcterms:W3CDTF">2009-01-19T14:31:00Z</dcterms:modified>
  <cp:revision>4</cp:revision>
  <dc:subject/>
  <dc:title>Szőkefalvi-Nagy Gyula Matematika Emlékverseny XLVII</dc:title>
</cp:coreProperties>
</file>