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őkefalvi-Nagy Gyula Matematikai Emlékverseny </w:t>
      </w:r>
    </w:p>
    <w:p>
      <w:pPr>
        <w:pStyle w:val="Normal"/>
        <w:jc w:val="center"/>
        <w:rPr/>
      </w:pPr>
      <w:r>
        <w:rPr>
          <w:b/>
          <w:bCs/>
        </w:rPr>
        <w:t>XLVIII. esztendő 2009-2010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öntő eredmény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I. díj     </w:t>
      </w:r>
      <w:r>
        <w:rPr>
          <w:bCs/>
        </w:rPr>
        <w:t xml:space="preserve">Szabó Attila                             </w:t>
      </w:r>
      <w:r>
        <w:rPr/>
        <w:t>Leőwey Klára Gimnázium             Pécs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/>
          <w:bCs/>
        </w:rPr>
        <w:t xml:space="preserve">II. díj  </w:t>
      </w:r>
      <w:r>
        <w:rPr>
          <w:bCs/>
        </w:rPr>
        <w:t xml:space="preserve">   Kúsz Ágnes (8. o.)                  </w:t>
      </w:r>
      <w:r>
        <w:rPr/>
        <w:t xml:space="preserve"> József Attila Gimnázium               Makó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agmeister Ádám                     Lovassy László Gimnázium           Veszpré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Barczel Nikolett                       Petőfi Sándor Evang. Gimn.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arta Szilveszter Marcell         Földes Ferenc Gimnázium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erczeg József (8. o.)               Radnóti Miklós Gimnázium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chultz Vera                             Földes Ferenc Gimnázium              Miskolc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Gema Barnabás                        Lovassy László Gimnázium            Veszpré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Girst Gábor    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omolya Péter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onti Bálint   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Óvári Tímea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zabó Péter                               Földes Ferenc Gimnázium               Miskolc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ékely Mátyás                        Lovassy László Gimnázium             Veszpré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igeti Bertalan                        Lovassy László Gimnázium             Veszpré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Ungár Anikó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elsz Ágnes                             SZTE Ságvári Endre Gyak. Gimn.   Szeg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évfoly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I. díj</w:t>
      </w:r>
      <w:r>
        <w:rPr/>
        <w:t xml:space="preserve">     </w:t>
      </w:r>
      <w:r>
        <w:rPr>
          <w:bCs/>
        </w:rPr>
        <w:t xml:space="preserve">Mester Márton                        </w:t>
      </w:r>
      <w:r>
        <w:rPr/>
        <w:t>Radnóti Miklós Gimnázium   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díj     </w:t>
      </w:r>
      <w:r>
        <w:rPr/>
        <w:t>Erdős Gergely                         Batthyány Lajos Gimnázium              Nagykanizs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Gyarmati Máté                        Leőwey Klára Gimnázium                 Péc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Major Attila                            Radnóti Miklós Gimnázium 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uszka Borbála                      Radnóti Miklós Gimnázium              Szeged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Dicséret  </w:t>
      </w:r>
      <w:r>
        <w:rPr/>
        <w:t xml:space="preserve">Broda Balázs                           Földes Ferenc Gimnázium                Miskolc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Róth Csaba                              Baksay Sándor Református Gimn.    Kunszentmiklós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amu Viktor                            Janus Pannonius Gimnázium            Pécs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ápi András                             Bethlen Gábor Ref. Gimn.             Hódmezővásárhel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zőts Nóra                               III. Béla Gimnázium                         Baj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Teleki Tamás                           Petőfi Sándor Evang. Gimn.             Bonyhád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Viharos Andor                         Radnóti Miklós Gimnázium             Szeged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év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. díj     </w:t>
      </w:r>
      <w:r>
        <w:rPr/>
        <w:t>Nagy Donát                               Radnóti Miklós Gimnázium            Szeged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II. díj     </w:t>
      </w:r>
      <w:r>
        <w:rPr>
          <w:bCs/>
        </w:rPr>
        <w:t xml:space="preserve">Barsi Ádám                               </w:t>
      </w:r>
      <w:r>
        <w:rPr/>
        <w:t>Táncsics Mihály Gimnázium           Kaposvár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Muszka Balázs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Zelena Réka                               Radnóti Miklós Gimnázium            Szeged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Damárdi Gábor                         Katona József Gimnázium              Kecskemé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Jezeri András                            Táncsics Mihály Gimnázium           Kaposvá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ovács Krisztián                       Bethlen Gábor Ref. Gimn.           Hódmezővásárh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séret </w:t>
      </w:r>
      <w:r>
        <w:rPr/>
        <w:t xml:space="preserve"> Böőr Katalin                              Andrássy Gyula Gimn. és Koll.      Békéscsab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udás Zsolt    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iri Csaba                                 Erkel Ferenc Gimnázium                Gyul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ispéter Tamás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unos Vid                                 SZTE Ságvári Endre Gyak. Gimn.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áté Andor                               Bányai Júlia Gimnázium                 Kecskemé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orapitiye Sunil                       Táncsics Mihály Gimnázium           Kaposvá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agy-György Péter                   SZTE Ságvári Endre Gyak. Gimn.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erjési Gábor  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Vadon Viktória                          Földes Ferenc Gimnázium              Miskol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 évfoly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I. díj</w:t>
      </w:r>
      <w:r>
        <w:rPr/>
        <w:t xml:space="preserve">     Cséke Balázs 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omogyi Ákos                         Nagyboldogasszony Róm. Kat. Gimn.  Kaposvá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I. díj</w:t>
      </w:r>
      <w:r>
        <w:rPr/>
        <w:t xml:space="preserve">     Benyó Krisztián                        Lovassy László Gimnázium            Veszprém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Hosszejni Darjus                       III. Béla Gimnázium                         Baj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émeth Bence                           Petőfi Sándor Evang. Gimn.             Bonyhá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Fónagy Fanni 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egedűs Tamás                         Földes Ferenc Gimnázium 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álinkás István                          Gépészeti és Sztech. Szakközépisk   Békéscsab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aripás Viktor                            Földes Ferenc Gimnázium 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ili László     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óth Ákos                                  Földes Ferenc Gimnázium 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óth Barnabás                           Petőfi Sándor Evang. Gimn. 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öreky Judit                              Lovassy László Gimnázium              Veszpré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rényi Róbert                            Radnóti Miklós Gimnázium 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Varga Kitti                                 Premontrei Szent Norbert Gimn.      Szombathely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arga Vajk    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arju Tamás                               Petőfi Sándor Evang. Gimn.            Bonyhád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en a tanévben a verseny feladatait a Fridrik Richárd, Máder Attila és Kosztolányi József</w:t>
      </w:r>
      <w:r>
        <w:rPr>
          <w:u w:val="single"/>
        </w:rPr>
        <w:t xml:space="preserve"> </w:t>
      </w:r>
      <w:r>
        <w:rPr/>
        <w:t xml:space="preserve">tűzték ki. </w:t>
      </w:r>
    </w:p>
    <w:p>
      <w:pPr>
        <w:pStyle w:val="Normal"/>
        <w:jc w:val="both"/>
        <w:rPr/>
      </w:pPr>
      <w:r>
        <w:rPr/>
        <w:t>A díjazott tanulóknak a könyvjutalmat, és minden egyes, az osztályonkénti listák valamelyikén szereplő tanulónak az oklevelet rövidesen postázni fogjuk.</w:t>
      </w:r>
    </w:p>
    <w:p>
      <w:pPr>
        <w:pStyle w:val="Normal"/>
        <w:jc w:val="both"/>
        <w:rPr/>
      </w:pPr>
      <w:r>
        <w:rPr/>
        <w:t xml:space="preserve">Az eredményt elért tanulóknak és tanáraiknak gratulálunk, és kellemes nyarat kívánunk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Kosztolányi József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Szeged, 2010. június 4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14:00Z</dcterms:created>
  <dc:creator>kosztola</dc:creator>
  <dc:description/>
  <cp:keywords/>
  <dc:language>en-US</dc:language>
  <cp:lastModifiedBy>kosztola</cp:lastModifiedBy>
  <cp:lastPrinted>2010-06-08T10:55:00Z</cp:lastPrinted>
  <dcterms:modified xsi:type="dcterms:W3CDTF">2011-06-14T10:36:00Z</dcterms:modified>
  <cp:revision>21</cp:revision>
  <dc:subject/>
  <dc:title>Szőkefalvi-Nagy Gyula Matematikai Emlékverseny </dc:title>
</cp:coreProperties>
</file>