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  <w:lang w:val="en-US"/>
        </w:rPr>
        <w:t>Szőkefalvi-Nagy Gyula Matematikai Emlékverseny XLVII. esztendő</w:t>
      </w:r>
    </w:p>
    <w:p>
      <w:pPr>
        <w:pStyle w:val="Normal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08-2009. tanév</w:t>
      </w:r>
    </w:p>
    <w:p>
      <w:pPr>
        <w:pStyle w:val="Normal"/>
        <w:spacing w:before="0" w:after="240"/>
        <w:jc w:val="center"/>
        <w:rPr/>
      </w:pPr>
      <w:r>
        <w:rPr>
          <w:b/>
          <w:bCs/>
          <w:lang w:val="en-US"/>
        </w:rPr>
        <w:t>12. évfolyam</w:t>
      </w:r>
    </w:p>
    <w:p>
      <w:pPr>
        <w:pStyle w:val="Normal"/>
        <w:spacing w:before="12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önt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Határozzuk meg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valós paraméter értékét úgy, hogy a következő függvény maximuma 7 legyen!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612140</wp:posOffset>
                </wp:positionV>
                <wp:extent cx="2286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61214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8.2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314960</wp:posOffset>
            </wp:positionV>
            <wp:extent cx="2219325" cy="15811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before="120" w:after="120"/>
        <w:jc w:val="both"/>
        <w:rPr/>
      </w:pPr>
      <w:r>
        <w:rPr>
          <w:i/>
        </w:rPr>
        <w:t>a</w:t>
      </w:r>
      <w:r>
        <w:rPr/>
        <w:t>)</w:t>
        <w:tab/>
        <w:t xml:space="preserve">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 téglalap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é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 oldalai – mint átmérők fölé – félköröket rajzoltunk. Az ábrán látható öt „érintő” kis kör sugara egyenlő. Határozzuk meg az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 xml:space="preserve"> arányt!</w:t>
      </w:r>
    </w:p>
    <w:p>
      <w:pPr>
        <w:pStyle w:val="Normal"/>
        <w:tabs>
          <w:tab w:val="clear" w:pos="709"/>
          <w:tab w:val="left" w:pos="454" w:leader="none"/>
          <w:tab w:val="left" w:pos="900" w:leader="none"/>
        </w:tabs>
        <w:spacing w:before="120" w:after="120"/>
        <w:ind w:left="45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54" w:leader="none"/>
          <w:tab w:val="left" w:pos="900" w:leader="none"/>
        </w:tabs>
        <w:spacing w:before="120" w:after="120"/>
        <w:ind w:left="454" w:hanging="0"/>
        <w:jc w:val="both"/>
        <w:rPr/>
      </w:pPr>
      <w:r>
        <w:rPr>
          <w:i/>
        </w:rPr>
        <w:t>b</w:t>
      </w:r>
      <w:r>
        <w:rPr/>
        <w:t>)</w:t>
        <w:tab/>
        <w:t>Igazolja, hogy az egység sugarú gömböt tartalmazó tetraéder valamelyik magassága legalább 4 egység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252095</wp:posOffset>
                </wp:positionV>
                <wp:extent cx="228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252095</wp:posOffset>
                </wp:positionV>
                <wp:extent cx="2286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.8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left" w:pos="900" w:leader="none"/>
        </w:tabs>
        <w:spacing w:before="120" w:after="120"/>
        <w:ind w:left="45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Oldjuk meg a következő egyenletet, aho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!</w:t>
      </w:r>
    </w:p>
    <w:p>
      <w:pPr>
        <w:pStyle w:val="Normal"/>
        <w:tabs>
          <w:tab w:val="clear" w:pos="709"/>
          <w:tab w:val="left" w:pos="454" w:leader="none"/>
        </w:tabs>
        <w:spacing w:before="120" w:after="120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7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</m:oMath>
    </w:p>
    <w:p>
      <w:pPr>
        <w:pStyle w:val="Normal"/>
        <w:tabs>
          <w:tab w:val="clear" w:pos="709"/>
          <w:tab w:val="left" w:pos="454" w:leader="none"/>
        </w:tabs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Adott a következő soroza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 xml:space="preserve">, h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Határozzuk meg az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sorozat általános tagjá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függvényeként! Legyen a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sorozat a következő módon definiálv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</m:oMath>
      <w:r>
        <w:rPr/>
        <w:t xml:space="preserve">. Adjuk meg a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felső határát! (Felső határ: legkisebb felső korlát.)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Legyen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pozitív valós számok, és közülük a legkiseb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! Mutassuk meg, hogy ekkor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!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Jelölje 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háromszög hozzáírt köreinek középpontjai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. Bizonyítsuk be, hogy 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háromszög területe egyenlő 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háromszög kerületének, valamint 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háromszög köré írt kör sugarának szorzatával!</w:t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7:00Z</dcterms:created>
  <dc:creator>Horváth László</dc:creator>
  <dc:description/>
  <dc:language>en-US</dc:language>
  <cp:lastModifiedBy>kosztola</cp:lastModifiedBy>
  <dcterms:modified xsi:type="dcterms:W3CDTF">2009-04-16T12:16:00Z</dcterms:modified>
  <cp:revision>4</cp:revision>
  <dc:subject/>
  <dc:title>Szőkefalvi-Nagy Gyula Matematika Emlékverseny XLVII</dc:title>
</cp:coreProperties>
</file>