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lang w:val="en-US"/>
        </w:rPr>
        <w:t>Szőkefalvi-Nagy Gyula Matematikai Emlékverseny XLVII. esztendő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öntő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Kőműves Kelemen és Kőműves Kálmán együtt 12 nap alatt húzza fel egy ház falát. Kálmán 8 nap után beteg lett, így 12 nap alatt a falnak csak 80%-a készült el. Hány nap alatt készülne el a fal felhúzásával Kelemen és Kálmán külön-külön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87630</wp:posOffset>
                </wp:positionV>
                <wp:extent cx="823595" cy="82359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823680"/>
                          <a:chOff x="0" y="0"/>
                          <a:chExt cx="823680" cy="82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64520"/>
                            <a:ext cx="164520" cy="164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645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64520"/>
                            <a:ext cx="164520" cy="1645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645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29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329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29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329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493920"/>
                            <a:ext cx="164520" cy="164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939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493920"/>
                            <a:ext cx="164520" cy="164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49392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659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59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659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659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6.9pt;width:64.85pt;height:64.85pt" coordorigin="8280,138" coordsize="1297,1297">
                <v:rect id="shape_0" fillcolor="white" stroked="t" o:allowincell="f" style="position:absolute;left:8280;top:138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9;top:138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9;top:138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58;top:138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18;top:138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39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8539;top:397;width:258;height:258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9;top:39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9054;top:397;width:258;height:258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18;top:39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65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9;top:65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9;top:65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58;top:65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18;top:657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91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8539;top:916;width:258;height:258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9;top:91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9058;top:916;width:258;height:258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18;top:91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80;top:117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39;top:117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99;top:117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58;top:117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18;top:1176;width:258;height: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Adott az ábrán látható mód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db kis négyzet, melyek közül 4 db satírozott. Az üres mezők mindegyikébe az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a satírozott mezők mindegyikéb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számot írjuk. Mekkora lehet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rány, ha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-es négyzetben a számok összege negatív, de az összes beírt szám összege pozitív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78740</wp:posOffset>
                </wp:positionV>
                <wp:extent cx="79375" cy="93980"/>
                <wp:effectExtent l="635" t="508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812">
                              <a:moveTo>
                                <a:pt x="10800" y="0"/>
                              </a:moveTo>
                              <a:arcTo wR="10800" hR="10800" stAng="-5400000" swAng="60443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812">
                              <a:moveTo>
                                <a:pt x="10800" y="0"/>
                              </a:moveTo>
                              <a:arcTo wR="10800" hR="10800" stAng="-5400000" swAng="604433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812" path="l0,21600xee" stroked="t" o:allowincell="f" style="position:absolute;margin-left:171pt;margin-top:6.2pt;width:6.2pt;height: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b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∠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oldal felezőpont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oldal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csúcsból húzott magasság talppont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ből húzott magasság talppont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Bizonyítsuk be, hogy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gyenes merőlege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gyenesre!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Bergengóciában azokat a számokat tartják szerencsésnek, melyek ötjegyűek, nem kezdődnek 0-val, és az 1-es meg a 2-es számjegyeket is tartalmazzák. Hány szerencsés szám van Bergengóciában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Az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valós számokról tudjuk, ho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é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Határozzuk me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értékét!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be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csúcsnál lévő szög derékszög.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csúcsból induló szögfelező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befogó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ben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ből induló magasság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-ben metszi.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-re illeszkedő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-vel párhuzamos egye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-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ben metszi. Bizonyítsuk be, hogy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GD</m:t>
        </m:r>
      </m:oMath>
      <w:r>
        <w:rPr/>
        <w:t xml:space="preserve"> négyszög rombusz!</w:t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5:00Z</dcterms:created>
  <dc:creator>Horváth László</dc:creator>
  <dc:description/>
  <dc:language>en-US</dc:language>
  <cp:lastModifiedBy>kosztola</cp:lastModifiedBy>
  <cp:lastPrinted>2009-04-17T16:29:00Z</cp:lastPrinted>
  <dcterms:modified xsi:type="dcterms:W3CDTF">2009-04-17T14:29:00Z</dcterms:modified>
  <cp:revision>9</cp:revision>
  <dc:subject/>
  <dc:title>Leírtuk a pozitív egész számokat 1-től 2008-ig</dc:title>
</cp:coreProperties>
</file>