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őkefalvi-Nagy Gyula Matematikai Emlékverseny </w:t>
      </w:r>
    </w:p>
    <w:p>
      <w:pPr>
        <w:pStyle w:val="Normal"/>
        <w:jc w:val="center"/>
        <w:rPr/>
      </w:pPr>
      <w:r>
        <w:rPr>
          <w:b/>
          <w:bCs/>
        </w:rPr>
        <w:t>XLVI. esztendő 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öntő eredmény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I. díj     </w:t>
      </w:r>
      <w:r>
        <w:rPr>
          <w:bCs/>
        </w:rPr>
        <w:t xml:space="preserve">Nagy Donát                              </w:t>
      </w:r>
      <w:r>
        <w:rPr/>
        <w:t>Radnóti Miklós Gimnázium            Szeged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</w:t>
      </w:r>
      <w:r>
        <w:rPr/>
        <w:t>Perjési Gábor                            Radnóti Miklós Gimnázium            Szeged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 xml:space="preserve">II. díj  </w:t>
      </w:r>
      <w:r>
        <w:rPr>
          <w:bCs/>
        </w:rPr>
        <w:t xml:space="preserve">   Damárdi Gábor                         Katona József Gimnázium             Kecskemét</w:t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/>
        <w:t>Muszka Balázs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don Viktória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rga Ádám                             SZTE Ságvári Endre Gyak. Gimn.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Zelena Réka                             Radnóti Miklós Gimnázium 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 Sebők Márton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Börcsök Bence                         Radnóti Miklós Gimnázium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Budai Ádám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Csíkos Dániel                           Radnóti Miklós Gimnázium             Szeged</w:t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>
          <w:bCs/>
        </w:rPr>
        <w:t xml:space="preserve">Énekes Péter                             </w:t>
      </w:r>
      <w:r>
        <w:rPr/>
        <w:t>Petőfi Sándor Evang. Gimn.             Bonyhá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edvey Fanni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orapitiye Sunil                      Táncsics Mihály Gimnázium           Kaposvár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gy-György Péter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ácsanyi Imre                           Zrínyi Miklós Gimnázium               Zalaegerszeg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ásztor Ákos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omogyi Gergely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ékely Péter                            Földes Ferenc Gimnázium               Miskolc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I. díj</w:t>
      </w:r>
      <w:r>
        <w:rPr/>
        <w:t xml:space="preserve">     Cséke Balázs 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omogyi Ákos                           Táncsics Mihály Gimnázium           Kaposv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díj     </w:t>
      </w:r>
      <w:r>
        <w:rPr/>
        <w:t>Benyó Krisztián                         Lovassy László Gimnázium 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uzsáki Dániel                          Táncsics Mihály Gimnázium           Kaposvár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>Lukács Ferenc                           Zrínyi Miklós Gimnázium               Zalaegersze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Fónagy Fanni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émeth Bence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edlák Máté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arga Vajk  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Dicséret  </w:t>
      </w:r>
      <w:r>
        <w:rPr>
          <w:bCs/>
        </w:rPr>
        <w:t>Ágó Krisztina                            Bolyai Tehetséggondozó Gimn.       Zenta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  <w:r>
        <w:rPr>
          <w:bCs/>
        </w:rPr>
        <w:t xml:space="preserve">András Csaba                            </w:t>
      </w:r>
      <w:r>
        <w:rPr/>
        <w:t>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Fonai Dániel                             Táncsics Mihály Gimnázium  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Hegedűs Tamás                         Földes Ferenc Gimnázium               Miskol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Jusztin Sándor                           Bolyai János Gimnázium                  Kecskemé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álinkás István                         Gépészeti és Sztech. Szakközépisk   Békéscsab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asztuhov Anna                       SZTE Ságvári Endre Gyak. Gimn.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arjú Tamás                             Petőfi Sándor Evang. Gimn. 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eszelka Zoltán                       Koch Valéria Középiskola                  Péc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elsz Edit                               SZTE Ságvári Endre Gyak. Gimn.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11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</w:t>
      </w:r>
      <w:r>
        <w:rPr/>
        <w:t>Lovas Lia Izabella                    Leőwey Klára Gimnázium               Péc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zűcs Gergely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Török Balázs                             Radnóti Miklós Gimnázium             Szeged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 </w:t>
      </w:r>
      <w:r>
        <w:rPr/>
        <w:t>Blázsik Zoltán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Huszár Kristóf                          Koch Valéria Középiskola     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séret </w:t>
      </w:r>
      <w:r>
        <w:rPr/>
        <w:t xml:space="preserve"> Bencs Ferenc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egedűs Imre                           Bolyai János Gimnázium                  Kecskemé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etróczy Dóra Gréta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ossenberger Anna                   Szilágyi Erzsébet Gimnázium          Budape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óth Teodóra                            Bányai Júlia Gimnázium                   Kecskem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díj</w:t>
      </w:r>
      <w:r>
        <w:rPr/>
        <w:t xml:space="preserve">    Almásy Gábor                             Leőwey Klára Gimnázium               Péc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erber Máté                                Táncsics Mihály Gimnázium            Kaposvá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I. díj</w:t>
      </w:r>
      <w:r>
        <w:rPr/>
        <w:t xml:space="preserve">    Csizmadija Laura                         Svetozar Markovic Gimnázium       Szabadk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Fridrik Richárd                             Janus Pannonius Gimnázium          Péc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ombor Tamás                            Táncsics Mihály Gimnázium            Kaposvá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allián György                             Táncsics Mihály Gimnázium           Kaposvár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Hosszú Ivett                                 Petőfi Sándor Evang. Gimn.            Bonyhá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Majoros Péter  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Ölvedi Tibor                                 Zrínyi Miklós Gimnázium               Zalaegerszeg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zeles Annamária                        Radnóti Miklós Gimnázium              Szeg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Garaczi Tamás                             Bányai Júlia Gimnázium                   Kecskemé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yurcsik Judit 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latky Dávid                                Leőwey Klára Gimnázium                Pécs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Jám István                                    Boronkay Gy. Szakközépiskola        Vác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en a tanévben a verseny feladatait a Szegedi Tudományegyetem Ságvári Endre Gyakorló Gimnáziumának tanárai tűzték ki. Értékes munkájukat köszönjük.</w:t>
      </w:r>
    </w:p>
    <w:p>
      <w:pPr>
        <w:pStyle w:val="Normal"/>
        <w:jc w:val="both"/>
        <w:rPr/>
      </w:pPr>
      <w:r>
        <w:rPr/>
        <w:t>A díjazott tanulóknak a könyvjutalmat, és minden egyes, az osztályonkénti listák valamelyikén szereplő tanulónak az oklevelet rövidesen postázni fogjuk.</w:t>
      </w:r>
    </w:p>
    <w:p>
      <w:pPr>
        <w:pStyle w:val="Normal"/>
        <w:jc w:val="both"/>
        <w:rPr/>
      </w:pPr>
      <w:r>
        <w:rPr/>
        <w:t xml:space="preserve">Az eredményt elért tanulóknak és tanáraiknak gratulálunk, és kellemes nyarat kívánunk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Kosztolányi Józse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zeged, 2008. június 10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3:00Z</dcterms:created>
  <dc:creator>kosztola</dc:creator>
  <dc:description/>
  <dc:language>en-US</dc:language>
  <cp:lastModifiedBy>kosztola</cp:lastModifiedBy>
  <dcterms:modified xsi:type="dcterms:W3CDTF">2008-06-12T05:50:00Z</dcterms:modified>
  <cp:revision>16</cp:revision>
  <dc:subject/>
  <dc:title>Szőkefalvi-Nagy Gyula Matematikai Emlékverseny </dc:title>
</cp:coreProperties>
</file>