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őkefalvi-Nagy Gyula Matematikai Emlékverseny </w:t>
      </w:r>
    </w:p>
    <w:p>
      <w:pPr>
        <w:pStyle w:val="Normal"/>
        <w:jc w:val="center"/>
        <w:rPr/>
      </w:pPr>
      <w:r>
        <w:rPr>
          <w:b/>
          <w:bCs/>
        </w:rPr>
        <w:t>XLIV. esztendő 2005-2006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döntő eredmény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évfoly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I. díj</w:t>
      </w:r>
      <w:r>
        <w:rPr/>
        <w:t xml:space="preserve">     Szűcs Gergely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ossenberger Anna                   Szilágyi Erzsébet Gimnázium          Budap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II. díj     </w:t>
      </w:r>
      <w:r>
        <w:rPr/>
        <w:t>Blázsik Zoltán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omolya Miklós                       Bolyai Tehetséggondozó Gimn.       Zent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mm Éva                                 Petőfi Sándor Evang. Gimn.            Bonyhá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I. díj     </w:t>
      </w:r>
      <w:r>
        <w:rPr/>
        <w:t>Bencs Ferenc   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örök Balázs  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supanek Alexandra                  Zrínyi Miklós Gimnázium                Zalaegerszeg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olosz János                             Janus Pannonius Gimnázium            Pé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icséret  </w:t>
      </w:r>
      <w:r>
        <w:rPr>
          <w:bCs/>
        </w:rPr>
        <w:t xml:space="preserve">Bacsó András                             </w:t>
      </w:r>
      <w:r>
        <w:rPr/>
        <w:t>Földes Ferenc Gimnázium   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unos Ádám    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ovas Lia Izabella                     Leőwey Klára Gimnázium                 Pécs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etróczy Dóra Gréta                  SZTE Ságvári Endre Gyak. Gimn.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Ripszám Réka                            Leőwey Klára Gimnázium                 Pé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évfoly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I. díj    </w:t>
      </w:r>
      <w:r>
        <w:rPr/>
        <w:t>Szalkai Balázs                            Lovassy László Gimnázium               Veszprém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II. díj    </w:t>
      </w:r>
      <w:r>
        <w:rPr/>
        <w:t>Almási Gábor                              Leőwey Klára Gimnázium                 Pécs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sizmadija Laura                        „Svetozar Markovic” Gimn.              Szabadk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Gombor Tamás                           Táncsics Mihály Gimnázium             Kaposvár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Gyurcsik Judit                             SZTE Ságvári Endre Gyak. Gimn.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I. díj    </w:t>
      </w:r>
      <w:r>
        <w:rPr/>
        <w:t>Korom-Vellás Judit                    Radnóti Miklós Gimnázium               Szeg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Tallián György                            Táncsics Mihály Gimnázium             Kaposvár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Tolner Ferenc                              Zrínyi Miklós Gimnázium                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cséret </w:t>
      </w:r>
      <w:r>
        <w:rPr/>
        <w:t xml:space="preserve"> Bakó Lilla                                   SZTE Ságvári Endre Gyak. Gimn.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Balogh Ádám                              SZTE Ságvári Endre Gyak. Gimn.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Böszörményi Anna                     Radnóti Miklós Gimnázium  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iss Blanka      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Ölvedi Tibor                               Zrínyi Miklós Gimnázium                 Zalaegerszeg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abó Beáta Tünde                     Radnóti Miklós Gimnázium  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eles Annamária                       Radnóti Miklós Gimnázium           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I. díj</w:t>
      </w:r>
      <w:r>
        <w:rPr/>
        <w:t xml:space="preserve">       Fridrik Richárd                        Janus Pannonius Gimnázium            Pécs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Sümegi Károly                        Zrínyi Miklós Gimnázium                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I. díj</w:t>
      </w:r>
      <w:r>
        <w:rPr/>
        <w:t xml:space="preserve">       Burka Dávid                            Batthyány Lajos Gimnázium             Nagykaniz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 Győrffy Lajos                          Petőfi Sándor Evang. Gimn.              Bonyhá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zűcs Gábor                             Földes Ferenc Gimnázium                 Miskol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 Csapó Gábor                            SZTE Ságvári Endre Gyak. Gimn.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Dudás János                             Bethlen Gábor Ref. Gimn.           Hódmezővásárhely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Kollár Balázs                           SZTE Ságvári Endre Gyak. Gimn. 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I. díj       </w:t>
      </w:r>
      <w:r>
        <w:rPr/>
        <w:t xml:space="preserve">Jankó Zsuzsanna                    Radnóti Miklós Gimnázium               Szege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II. díj       </w:t>
      </w:r>
      <w:r>
        <w:rPr/>
        <w:t>Bittner Emese                         Petőfi Sándor Evang. Gimn.              Bonyhád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Németh Zsolt                         Batthyány Lajos Gimnázium             Nagykanizs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dvari Balázs                        III. Béla Gimn.                                    Baj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reczky Bálint                      Táncsics Mihály Gimnázium              Kaposv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  Kormányos Balázs                Radnóti Miklós Gimnázium               Szeged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Varga Brigitta                        Janus Pannonius Gimnázium             Pé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 Csörgő Sándor                        Földes Ferenc Gimnázium                 Miskolc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Dobó András                          SZTE Ságvári Endre Gyak. Gimn.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Farkas Gergő                          Illyés Gyula Gimn.                             Dombóvár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zakács Péter                         Belvárosi Ált. Isk. és Gimn.                Békéscsaba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zilágyi Csaba                        Radnóti Miklós Gimnázium           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bben a tanévben a verseny feladatait Bács-Kiskun megyei matematikatanárok tűzték ki. Köszönet munkájukért. </w:t>
      </w:r>
    </w:p>
    <w:p>
      <w:pPr>
        <w:pStyle w:val="Normal"/>
        <w:jc w:val="both"/>
        <w:rPr/>
      </w:pPr>
      <w:r>
        <w:rPr/>
        <w:t>A díjazott tanulóknak a könyvjutalmat, és minden egyes, az osztályonkénti listák valamelyikén szereplő tanulónak az oklevelet rövidesen postázni fogjuk.</w:t>
      </w:r>
    </w:p>
    <w:p>
      <w:pPr>
        <w:pStyle w:val="Normal"/>
        <w:jc w:val="both"/>
        <w:rPr/>
      </w:pPr>
      <w:r>
        <w:rPr/>
        <w:t xml:space="preserve">Az eredményt elért tanulóknak és tanáraiknak gratulálunk, és kellemes nyarat kívánunk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Kosztolányi József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zeged, 2006. június 7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58:00Z</dcterms:created>
  <dc:creator>kosztola</dc:creator>
  <dc:description/>
  <dc:language>en-US</dc:language>
  <cp:lastModifiedBy>kosztola</cp:lastModifiedBy>
  <dcterms:modified xsi:type="dcterms:W3CDTF">2006-06-12T08:32:00Z</dcterms:modified>
  <cp:revision>25</cp:revision>
  <dc:subject/>
  <dc:title>Szőkefalvi-Nagy Gyula Matematikai Emlékverseny </dc:title>
</cp:coreProperties>
</file>