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zőkefalvi-Nagy Gyula Matematika Emlékverseny XLVII. esztendő</w:t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08-2009. tanév</w:t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9. évfolyam</w:t>
      </w:r>
    </w:p>
    <w:p>
      <w:pPr>
        <w:pStyle w:val="Normal"/>
        <w:spacing w:before="12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. forduló</w:t>
      </w:r>
    </w:p>
    <w:p>
      <w:pPr>
        <w:pStyle w:val="Normal"/>
        <w:spacing w:before="12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Hány olyan kétjegyű pozitív egészekből álló számpár van, melyek szorzata nem változik meg, ha a számjegyeiket felcseréljük? (pl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olf, Bazil, Ciprián és Deodát az utcán focizott. Egy félrecsúszott lövés betört egy ablakot. Amikor kérdőre vonták őket, a következőket vallották:</w:t>
      </w:r>
    </w:p>
    <w:p>
      <w:pPr>
        <w:pStyle w:val="Normal"/>
        <w:ind w:left="1440" w:hanging="986"/>
        <w:jc w:val="both"/>
        <w:rPr/>
      </w:pPr>
      <w:r>
        <w:rPr/>
        <w:t>Adolf:</w:t>
        <w:tab/>
        <w:t>(1) Az ablak nem az én rúgásom nyomán tört ki. (2) Deodát javasolta elsőnek, hogy itt focizzunk. (3) Ciprián ártatlan az ablak kitörésében.</w:t>
      </w:r>
    </w:p>
    <w:p>
      <w:pPr>
        <w:pStyle w:val="Normal"/>
        <w:ind w:left="1440" w:hanging="986"/>
        <w:jc w:val="both"/>
        <w:rPr/>
      </w:pPr>
      <w:r>
        <w:rPr/>
        <w:t>Bazil:</w:t>
        <w:tab/>
        <w:t>(4) Nem én rúgtam a labdát az ablakba. (5) Ciprián a tettes. (6) Én jobban tudok focizni, mint Deodát.</w:t>
      </w:r>
    </w:p>
    <w:p>
      <w:pPr>
        <w:pStyle w:val="Normal"/>
        <w:ind w:left="1440" w:hanging="986"/>
        <w:jc w:val="both"/>
        <w:rPr/>
      </w:pPr>
      <w:r>
        <w:rPr/>
        <w:t>Ciprián:</w:t>
        <w:tab/>
        <w:t>(7) Nem az én rúgásom törte ki az ablakot. (8) Ha tudtam volna, hogy ez lesz, nem kezdtem volna itt focizni. (9) Adolf nem bűnös.</w:t>
      </w:r>
    </w:p>
    <w:p>
      <w:pPr>
        <w:pStyle w:val="Normal"/>
        <w:ind w:left="1440" w:hanging="986"/>
        <w:jc w:val="both"/>
        <w:rPr/>
      </w:pPr>
      <w:r>
        <w:rPr/>
        <w:t>Deodát:</w:t>
        <w:tab/>
        <w:t>(10) Nem én törtem ki az ablakot. (11) Ciprián a tettes. (12) Amikor idejöttem, a többiek már javában fociztak.</w:t>
      </w:r>
    </w:p>
    <w:p>
      <w:pPr>
        <w:pStyle w:val="Normal"/>
        <w:spacing w:before="0" w:after="240"/>
        <w:ind w:left="454" w:hanging="0"/>
        <w:jc w:val="both"/>
        <w:rPr/>
      </w:pPr>
      <w:r>
        <w:rPr/>
        <w:t>A későbbiek során az is kiderült, hogy mindegyik fiú csak kétszer mondott igazat, egyszer pedig füllentett. Nos, melyikük is törte be az ablakot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5 euróért 100 db különféle gyümölcsöt vásárolhatunk a következő árakon: a görögdinnye darabonként 50 cent, az alma darabonként 10 cent, a szilva pedig darabonként 1 cent. Hány darabot vehetünk az egyes fajtákból, ha 1 euró egyenlő száz centtel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Tudjuk, hogy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és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számok prímszámok. Határozzuk me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értékét!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Van egy tökéletesen kör alakú tó. Épp a tó közepén pancsolsz, amikor megjelenik a parton egy kannibál. Tudod, ha az emberevő elkap, akkor feldarabol és megsüt. A vízben elég sokáig kibírod, de nem addig, amíg a kannibál a parton. A kannibál szerencsére nem tud úszni. A szárazföldön gyorsabban tudsz futni, mint az emberevő, tehát ha kiérsz a partra, és a kannibál épp nincs ott, akkor megmenekültél. Viszont a kannibál 4-szer gyorsabb a szárazföldön, mint Te a vízben! Hogy tudsz meglépni az emberevő elől?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háromszög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é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oldalaira kifelé hasonló (szögeik egyenlők) rombuszokat rajzolunk, csúcsaik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é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Bizonyítsuk be, hogy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zakasz felezőpontjából az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szakasz derékszögben látszik!</w:t>
      </w:r>
    </w:p>
    <w:sectPr>
      <w:type w:val="nextPage"/>
      <w:pgSz w:w="11906" w:h="16838"/>
      <w:pgMar w:left="851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3:09:00Z</dcterms:created>
  <dc:creator>Horváth László</dc:creator>
  <dc:description/>
  <dc:language>en-US</dc:language>
  <cp:lastModifiedBy>kosztola</cp:lastModifiedBy>
  <dcterms:modified xsi:type="dcterms:W3CDTF">2009-01-19T13:29:00Z</dcterms:modified>
  <cp:revision>6</cp:revision>
  <dc:subject/>
  <dc:title>Leírtuk a pozitív egész számokat 1-től 2008-ig</dc:title>
</cp:coreProperties>
</file>