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zőkefalvi-Nagy Gyula Matematika Emlékverseny XLVII. esztendő</w:t>
      </w:r>
    </w:p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08-2009. tanév</w:t>
      </w:r>
    </w:p>
    <w:p>
      <w:pPr>
        <w:pStyle w:val="Normal"/>
        <w:spacing w:before="0" w:after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9. évfolyam</w:t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 forduló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/>
        <w:t>Leírtuk a pozitív egész számokat 1-től 2008-ig. Hányszor írtuk le az 1-es számjegyet?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/>
        <w:t>Egy tálban 75 fehér és 150 fekete korong van. A tál mellett még van egy halom fekete korong. Találomra kiveszünk 2 korongot a tálból. Ha legalább az egyik fekete, akkor azt kitesszük a halomba, a másikat pedig visszadobjuk a tálba, akár fehér, akár fekete. Ha mindkét korong fehér, eldobjuk őket és a halomból 1 fekete korongot dobunk vissza a tálba. Az eljárást ismételgetve milyen színű lesz a tálban maradó utolsó korong?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/>
        <w:t xml:space="preserve">Az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egyenlőtlenségnek hány megoldása van az egész számok körében?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/>
        <w:t xml:space="preserve">Adott egy háromszög egyik csúcs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a háromszög köré írt kör középpontj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 xml:space="preserve"> és a háromszög súlypontj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. Szerkesszük meg a háromszöget!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/>
        <w:t>Egy háromszög oldalainak hossza három egymást követő természetes szám, amelyek mindegyike legalább 4. Bizonyítsuk be, hogy a középső oldalhoz tartozó magasság két olyan részre osztja ezt az oldalt, amelyek különbsége 4.</w:t>
      </w:r>
    </w:p>
    <w:p>
      <w:pPr>
        <w:pStyle w:val="Normal"/>
        <w:numPr>
          <w:ilvl w:val="0"/>
          <w:numId w:val="1"/>
        </w:numPr>
        <w:spacing w:lineRule="auto" w:line="360" w:before="0" w:after="240"/>
        <w:jc w:val="both"/>
        <w:rPr/>
      </w:pPr>
      <w:r>
        <w:rPr/>
        <w:t>Bizonyítsuk be, hogy bármely hét egész szám közül kiválasztható négy, melyek összege osztható 4-gyel!</w:t>
      </w:r>
    </w:p>
    <w:p>
      <w:pPr>
        <w:pStyle w:val="Normal"/>
        <w:spacing w:before="240" w:after="240"/>
        <w:jc w:val="both"/>
        <w:rPr/>
      </w:pPr>
      <w:r>
        <w:rPr/>
      </w:r>
    </w:p>
    <w:p>
      <w:pPr>
        <w:pStyle w:val="Normal"/>
        <w:spacing w:before="240" w:after="24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2:00Z</dcterms:created>
  <dc:creator>Horváth László</dc:creator>
  <dc:description/>
  <dc:language>en-US</dc:language>
  <cp:lastModifiedBy>kosztola</cp:lastModifiedBy>
  <dcterms:modified xsi:type="dcterms:W3CDTF">2008-11-14T10:18:00Z</dcterms:modified>
  <cp:revision>4</cp:revision>
  <dc:subject/>
  <dc:title>Leírtuk a pozitív egész számokat 1-től 2008-ig</dc:title>
</cp:coreProperties>
</file>