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zőkefalvi-Nagy Gyula Matematikai Emlékverseny </w:t>
      </w:r>
    </w:p>
    <w:p>
      <w:pPr>
        <w:pStyle w:val="Normal"/>
        <w:jc w:val="center"/>
        <w:rPr/>
      </w:pPr>
      <w:r>
        <w:rPr>
          <w:b/>
          <w:bCs/>
        </w:rPr>
        <w:t>XLVII. esztendő 2008-2009. tané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döntő eredmény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I. díj     </w:t>
      </w:r>
      <w:r>
        <w:rPr>
          <w:bCs/>
        </w:rPr>
        <w:t>Kovács Flóra                           Szent Mór Iskolaközpont                 Pécs</w:t>
      </w:r>
    </w:p>
    <w:p>
      <w:pPr>
        <w:pStyle w:val="Normal"/>
        <w:jc w:val="both"/>
        <w:rPr/>
      </w:pPr>
      <w:r>
        <w:rPr>
          <w:bCs/>
        </w:rPr>
        <w:t xml:space="preserve">                 </w:t>
      </w:r>
      <w:r>
        <w:rPr>
          <w:bCs/>
        </w:rPr>
        <w:t xml:space="preserve">Martinek Vilmos                     </w:t>
      </w:r>
      <w:r>
        <w:rPr/>
        <w:t>Radnóti Miklós Gimnázium 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Radics Dorottya                       Zrínyi Miklós Gimnázium               Zalaegerszeg</w:t>
      </w:r>
    </w:p>
    <w:p>
      <w:pPr>
        <w:pStyle w:val="Normal"/>
        <w:jc w:val="both"/>
        <w:rPr>
          <w:bCs/>
        </w:rPr>
      </w:pPr>
      <w:r>
        <w:rPr/>
        <w:t xml:space="preserve">                 </w:t>
      </w:r>
      <w:r>
        <w:rPr/>
        <w:t>Róth Csaba                              Baksay Sándor Református Gimn.   Kunszentmikló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/>
          <w:bCs/>
        </w:rPr>
        <w:t xml:space="preserve">II. díj  </w:t>
      </w:r>
      <w:r>
        <w:rPr>
          <w:bCs/>
        </w:rPr>
        <w:t xml:space="preserve">   Gyarmati Máté                         </w:t>
      </w:r>
      <w:r>
        <w:rPr/>
        <w:t>Leőwey Klára Gimnázium               Pé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díj</w:t>
      </w:r>
      <w:r>
        <w:rPr/>
        <w:t xml:space="preserve">      Broda Balázs                            Földes Ferenc Gimnázium               Miskolc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Garai Ilka      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Laczkó Zoltán                          SZTE Ságvári Endre Gyak. Gimn.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amu Viktor                             Janus Pannonius Gimnázium            Pé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icséret</w:t>
      </w:r>
      <w:r>
        <w:rPr/>
        <w:t xml:space="preserve">   Farkas Gábor 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Halász Dániel                           Petőfi Sándor Evang. Gimn.             Bonyhá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ester Márton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uszka Borbála                       Radnóti Miklós Gimnázium              Szege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Nagy Zsuzsanna                       Földes Ferenc Gimnázium                Miskolc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Teleki Tamás                            Petőfi Sándor Evang. Gimn.             Bonyhá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Varjú János                               Petőfi Sándor Evang. Gimn.             Bonyhád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Veres Andrea                            Petőfi Sándor Evang. Gimn.             Bonyhád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0. évfolya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I. díj</w:t>
      </w:r>
      <w:r>
        <w:rPr/>
        <w:t xml:space="preserve">     </w:t>
      </w:r>
      <w:r>
        <w:rPr>
          <w:bCs/>
        </w:rPr>
        <w:t xml:space="preserve">Nagy Donát                              </w:t>
      </w:r>
      <w:r>
        <w:rPr/>
        <w:t>Radnóti Miklós Gimnázium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elena Réka                              Radnóti Miklós Gimnázium            Szege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II. díj     </w:t>
      </w:r>
      <w:r>
        <w:rPr/>
        <w:t>Dudás Zsolt                              Radnóti Miklós Gimnázium            Szeged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both"/>
        <w:rPr/>
      </w:pPr>
      <w:r>
        <w:rPr>
          <w:b/>
        </w:rPr>
        <w:t xml:space="preserve">III. díj     </w:t>
      </w:r>
      <w:r>
        <w:rPr/>
        <w:t>Perjési Gábor  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Dicséret  </w:t>
      </w:r>
      <w:r>
        <w:rPr>
          <w:bCs/>
        </w:rPr>
        <w:t xml:space="preserve">Barsi Ádám                              </w:t>
      </w:r>
      <w:r>
        <w:rPr/>
        <w:t>Táncsics Mihály Gimnázium          Kaposvár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Börcsök Bence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Jezeri András                            Táncsics Mihály Gimnázium          Kaposvár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ószó Simon                            Radnóti Miklós Gimnázium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eukirchner Elisabeth              Petőfi Sándor Evang. Gimn.           Bonyhá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</w:rPr>
        <w:t>11. évfolya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I. díj     </w:t>
      </w:r>
      <w:r>
        <w:rPr/>
        <w:t>Somogyi Ákos                        Nagyboldogasszony Róm. Kat. Gimn.  Kaposvár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II. díj     </w:t>
      </w:r>
      <w:r>
        <w:rPr/>
        <w:t xml:space="preserve">Pálinkás István                          Gépészeti és Sztech. Szakközépisk   Békéscsaba              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>
          <w:b/>
        </w:rPr>
        <w:t xml:space="preserve">III. díj     </w:t>
      </w:r>
      <w:r>
        <w:rPr/>
        <w:t>Cséke Balázs                             Petőfi Sándor Evang. Gimn.             Bonyhá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icséret </w:t>
      </w:r>
      <w:r>
        <w:rPr/>
        <w:t xml:space="preserve"> Benyó Krisztián                         Lovassy László Gimnázium            Veszprém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Fónagy Fanni                             Földes Ferenc Gimnázium               Miskolc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Hosszejni Darjus                        III. Béla Gimnázium                        Baj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émeth Bence                           Petőfi Sándor Evang. Gimn.             Bonyhá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Tóth Benjámin                           Batthyány Lajos Gimnázium           Nagykaniz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12. évfolya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I. díj</w:t>
      </w:r>
      <w:r>
        <w:rPr/>
        <w:t xml:space="preserve">     Lovas Lia Izabella                    Leőwey Klára Gimnázium               Pécs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II. díj</w:t>
      </w:r>
      <w:r>
        <w:rPr/>
        <w:t xml:space="preserve">     Szűcs Gergely 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>
          <w:b/>
        </w:rPr>
        <w:t>III. díj</w:t>
      </w:r>
      <w:r>
        <w:rPr/>
        <w:t xml:space="preserve">     Blázsik Zoltán                          Radnóti Miklós Gimnázium             Szeged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olosz János                            Janus Pannonius Gimnázium            Pé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icséret</w:t>
      </w:r>
      <w:r>
        <w:rPr/>
        <w:t xml:space="preserve">  Egyed Zsombor                        Táncsics Mihály Gimnázium            Kaposvár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Horváth Balázs                         Batthyány Lajos Gimnázium            Nagykanizs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Kunos Ádám                            SZTE Ságvári Endre Gyak. Gimn.    Szeged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bben a tanévben a verseny feladatait a </w:t>
      </w:r>
      <w:r>
        <w:rPr>
          <w:u w:val="single"/>
        </w:rPr>
        <w:t>kaposvári Táncsics Mihály Gimnázium tanárai</w:t>
      </w:r>
      <w:r>
        <w:rPr/>
        <w:t xml:space="preserve"> tűzték ki. Értékes munkájukat köszönjük.</w:t>
      </w:r>
    </w:p>
    <w:p>
      <w:pPr>
        <w:pStyle w:val="Normal"/>
        <w:jc w:val="both"/>
        <w:rPr/>
      </w:pPr>
      <w:r>
        <w:rPr/>
        <w:t>A díjazott tanulóknak a könyvjutalmat, és minden egyes, az osztályonkénti listák valamelyikén szereplő tanulónak az oklevelet rövidesen postázni fogjuk.</w:t>
      </w:r>
    </w:p>
    <w:p>
      <w:pPr>
        <w:pStyle w:val="Normal"/>
        <w:jc w:val="both"/>
        <w:rPr/>
      </w:pPr>
      <w:r>
        <w:rPr/>
        <w:t xml:space="preserve">Az eredményt elért tanulóknak és tanáraiknak gratulálunk, és kellemes nyarat kívánunk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Kosztolányi József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zeged, 2009. június 2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4:29:00Z</dcterms:created>
  <dc:creator>kosztola</dc:creator>
  <dc:description/>
  <dc:language>en-US</dc:language>
  <cp:lastModifiedBy>kosztola</cp:lastModifiedBy>
  <dcterms:modified xsi:type="dcterms:W3CDTF">2009-06-03T15:48:00Z</dcterms:modified>
  <cp:revision>15</cp:revision>
  <dc:subject/>
  <dc:title>Szőkefalvi-Nagy Gyula Matematikai Emlékverseny </dc:title>
</cp:coreProperties>
</file>