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/>
        <w:t>Egy digitális óra kijelzőjén minden időpillanatban 4 számjegy látható, az órákat és a perceket mutatja 00:00-tól 23:59-ig. Naponta hány percen keresztül lesz a mutatott számjegyek szorzata prímszám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Egy négyzet oldalaira kifelé szabályos háromszögeket rajzolunk. Milyen négyszöget határoznak meg e szabályos háromszögeknek a négyzet csúcsaitól különböző csúcsai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Igaz-e, hogy 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2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összetett szám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Hány olyan tízes számrendszerben nyolcjegyű, 15-tel osztható szám van, amelynek nincsenek egyenlő számjegyei?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ldjuk meg a valós számok halmazán a következő egyenletet!</w:t>
      </w:r>
    </w:p>
    <w:p>
      <w:pPr>
        <w:pStyle w:val="Normal"/>
        <w:spacing w:before="0" w:after="240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240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A pozitív egész számok halmazának alábbi 9 elemű részhalmazai közül válasszuk ki azokat, amelyek elemeiből háromszor hármas bűvös négyzetet lehet alkotni!</w:t>
      </w:r>
    </w:p>
    <w:p>
      <w:pPr>
        <w:pStyle w:val="Normal"/>
        <w:spacing w:before="0" w:after="120"/>
        <w:ind w:left="709" w:hanging="0"/>
        <w:rPr/>
      </w:pPr>
      <w:r>
        <w:rPr/>
        <w:t>A={6, 7, 8, 10, 11, 12, 14, 15, 16}</w:t>
      </w:r>
    </w:p>
    <w:p>
      <w:pPr>
        <w:pStyle w:val="Normal"/>
        <w:spacing w:before="0" w:after="120"/>
        <w:ind w:left="709" w:hanging="0"/>
        <w:rPr/>
      </w:pPr>
      <w:r>
        <w:rPr/>
        <w:t>B={1921, 1931, 1941, 1944, 1954, 1964, 1967, 1977, 1987}</w:t>
      </w:r>
    </w:p>
    <w:p>
      <w:pPr>
        <w:pStyle w:val="Normal"/>
        <w:spacing w:before="0" w:after="120"/>
        <w:ind w:left="709" w:hanging="0"/>
        <w:rPr/>
      </w:pPr>
      <w:r>
        <w:rPr/>
        <w:t>C={1915, 1938, 1954, 1988, 2007, 2026, 2061, 2080, 2099}</w:t>
      </w:r>
    </w:p>
    <w:p>
      <w:pPr>
        <w:pStyle w:val="Normal"/>
        <w:spacing w:before="0" w:after="360"/>
        <w:ind w:left="709" w:hanging="0"/>
        <w:rPr/>
      </w:pPr>
      <w:r>
        <w:rPr/>
        <w:t>Adjunk szükséges és elegendő feltételt arra, hogy a pozitív egész számok egy 9 elemű részhalmazának elemeiből háromszor hármas bűvös négyzet szerkeszthető!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Az állítások indoklásáról ne feledkezzünk me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14:00Z</dcterms:created>
  <dc:creator>Rendszergazda</dc:creator>
  <dc:description/>
  <cp:keywords/>
  <dc:language>en-US</dc:language>
  <cp:lastModifiedBy>Epsilonok Bt.</cp:lastModifiedBy>
  <dcterms:modified xsi:type="dcterms:W3CDTF">2007-11-11T16:30:00Z</dcterms:modified>
  <cp:revision>4</cp:revision>
  <dc:subject/>
  <dc:title>1</dc:title>
</cp:coreProperties>
</file>