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őkefalvi-Nagy Gyula Matematikai Emlékverseny </w:t>
      </w:r>
    </w:p>
    <w:p>
      <w:pPr>
        <w:pStyle w:val="Normal"/>
        <w:jc w:val="center"/>
        <w:rPr/>
      </w:pPr>
      <w:r>
        <w:rPr>
          <w:b/>
          <w:bCs/>
        </w:rPr>
        <w:t>XLV. esztendő 2006-2007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öntő eredmény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I. díj     </w:t>
      </w:r>
      <w:r>
        <w:rPr>
          <w:bCs/>
        </w:rPr>
        <w:t xml:space="preserve">Nagy Donát (8. o.)                   </w:t>
      </w:r>
      <w:r>
        <w:rPr/>
        <w:t>Radnóti Miklós Gimnázium            Szeged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/>
          <w:bCs/>
        </w:rPr>
        <w:t xml:space="preserve">II. díj  </w:t>
      </w:r>
      <w:r>
        <w:rPr>
          <w:bCs/>
        </w:rPr>
        <w:t xml:space="preserve">   Csányi János Dániel                 </w:t>
      </w:r>
      <w:r>
        <w:rPr/>
        <w:t>Szilády Áron Ref. Gimnázium        Kiskunhala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asztuhov Anna                       SZTE Ságvári Endre Gyak. Gimn.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 Benyó Krisztián                       Lovassy László Gimnázium           Veszprém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Perjési Gábor (8. o.)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rga Vajk                               Radnóti Miklós Gimnázium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 Ágó Krisztina                           Bolyai Tehetséggondozó Gimn.      Zent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Berecz Dénes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Börcsök Bence (8. o.)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Csibor László                           Rózsa Ferenc Gimnázium               Békéscsab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Dudás Zsolt (8. o.)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Fonai Dániel                            Táncsics Mihály Gimnázium           Kaposvár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Lupsic Balázs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észáros Kristóf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uszka Balázs (8. o.)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zabó Kristóf                            Illyés Gyula Gimn.                          Dombóvár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ztupovszki Szabolcs               Radnóti Miklós Gimnázium             Szeged</w:t>
      </w:r>
    </w:p>
    <w:p>
      <w:pPr>
        <w:pStyle w:val="Normal"/>
        <w:jc w:val="both"/>
        <w:rPr>
          <w:bCs/>
        </w:rPr>
      </w:pPr>
      <w:r>
        <w:rPr/>
        <w:t xml:space="preserve">                 </w:t>
      </w:r>
      <w:r>
        <w:rPr/>
        <w:t>Welsz Edit                                SZTE Ságvári Endre Gyak. Gimn.   Szeg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I. díj</w:t>
      </w:r>
      <w:r>
        <w:rPr/>
        <w:t xml:space="preserve">     Szűcs Gergely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ovas Lia Izabella                     Leőwey Klára Gimnázium    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díj     </w:t>
      </w:r>
      <w:r>
        <w:rPr/>
        <w:t>Petróczy Dóra Gréta                  SZTE Ságvári Endre Gyak. Gimn.   Szeged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/>
        <w:t>Tossenberger Anna                   Szilágyi Erzsébet Gimnázium           Budapes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Bencs Ferenc 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lázsik Zoltán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unos Ádám  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Dicséret  </w:t>
      </w:r>
      <w:r>
        <w:rPr>
          <w:bCs/>
        </w:rPr>
        <w:t>Hegedűs Imre                            Bolyai János Gimnázium                  Kecskemét</w:t>
      </w:r>
    </w:p>
    <w:p>
      <w:pPr>
        <w:pStyle w:val="Normal"/>
        <w:jc w:val="both"/>
        <w:rPr/>
      </w:pPr>
      <w:r>
        <w:rPr>
          <w:bCs/>
        </w:rPr>
        <w:t xml:space="preserve">                </w:t>
      </w:r>
      <w:r>
        <w:rPr/>
        <w:t xml:space="preserve">Lamm Éva                                 Petőfi Sándor Evang. Gimn.             Bonyhád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app Dóra     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Urbán Gábor 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olosz János                             Janus Pannonius Gimnázium            Pécs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supanek Alexandra                  Zrínyi Miklós Gimnázium              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év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. díj    </w:t>
      </w:r>
      <w:r>
        <w:rPr/>
        <w:t xml:space="preserve">Herber Máté                               Táncsics Mihály Gimnázium           Kaposvár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II. díj    </w:t>
      </w:r>
      <w:r>
        <w:rPr/>
        <w:t>Hosszú Ivett                                Petőfi Sándor Evang. Gimn.            Bonyhá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ikala Ákos      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III. díj    </w:t>
      </w:r>
      <w:r>
        <w:rPr/>
        <w:t>Bertóti Róbert 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Kapás Gábor                               SZTE Ságvári Endre Gyak. Gimn.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séret </w:t>
      </w:r>
      <w:r>
        <w:rPr/>
        <w:t xml:space="preserve"> Balogh Teréz                              Bányai Júlia Gimnázium                   Kecskemé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orom-Vellás Judit                    Radnóti Miklós Gimnázium 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Molnár Regő                              Batthyány Lajos Gimnázium             Nagykanizs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abó Beáta Tünde                    Radnóti Miklós Gimnázium              Szeged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I. díj</w:t>
      </w:r>
      <w:r>
        <w:rPr/>
        <w:t xml:space="preserve">     Szudi László                              Petőfi Sándor Evang. Gimn.            Bonyhá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I. díj</w:t>
      </w:r>
      <w:r>
        <w:rPr/>
        <w:t xml:space="preserve">     Sárkány Lőrinc                          Radnóti Miklós Gimnázium              Szeged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ümegi Károly                          Zrínyi Miklós Gimnázium                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Gyenizse Gergő                        Szilády Áron Ref. Gimnázium           Kiskunhalas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Győrffy Lajos                           Petőfi Sándor Evang. Gimn.  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űcs Gábor                              Földes Ferenc Gimnázium                 Miskol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 Burka Dávid                            Batthyány Lajos Gimnázium              Nagykanizsa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Dudás János                             Bethlen Gábor Ref. Gimn.           Hódmezővásárhely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Fridrik Richárd                        Janus Pannonius Gimnázium              Pécs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rga Péter                              Leőwey Klára Gimnázium     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en a tanévben a verseny feladatait a versenybizottság tagjai tűzték ki. </w:t>
      </w:r>
    </w:p>
    <w:p>
      <w:pPr>
        <w:pStyle w:val="Normal"/>
        <w:jc w:val="both"/>
        <w:rPr/>
      </w:pPr>
      <w:r>
        <w:rPr/>
        <w:t>A díjazott tanulóknak a könyvjutalmat, és minden egyes, az osztályonkénti listák valamelyikén szereplő tanulónak az oklevelet rövidesen postázni fogjuk.</w:t>
      </w:r>
    </w:p>
    <w:p>
      <w:pPr>
        <w:pStyle w:val="Normal"/>
        <w:jc w:val="both"/>
        <w:rPr/>
      </w:pPr>
      <w:r>
        <w:rPr/>
        <w:t xml:space="preserve">Az eredményt elért tanulóknak és tanáraiknak gratulálunk, és kellemes nyarat kívánunk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Kosztolányi József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zeged, 2007. június 6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5:00Z</dcterms:created>
  <dc:creator>kosztola</dc:creator>
  <dc:description/>
  <dc:language>en-US</dc:language>
  <cp:lastModifiedBy>kosztola</cp:lastModifiedBy>
  <dcterms:modified xsi:type="dcterms:W3CDTF">2007-06-06T06:38:00Z</dcterms:modified>
  <cp:revision>10</cp:revision>
  <dc:subject/>
  <dc:title>Szőkefalvi-Nagy Gyula Matematikai Emlékverseny </dc:title>
</cp:coreProperties>
</file>